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wytrząsarkę laboratoryjną w ilości 1 szt. z wyposażeniem dla Wydziału Matematyczno – Przyrodniczego, Katedra Zoologii i Ekologii Zwierząt Akademii im. Jan Długosza w Częstochowie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8 tygodni licząc od dnia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Katedra Zoologii i Ekologii Zwierząt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7:00Z</dcterms:created>
  <dc:creator>borad</dc:creator>
  <dc:description/>
  <cp:keywords/>
  <dc:language>en-US</dc:language>
  <cp:lastModifiedBy>abojarska</cp:lastModifiedBy>
  <cp:lastPrinted>2011-10-24T15:02:00Z</cp:lastPrinted>
  <dcterms:modified xsi:type="dcterms:W3CDTF">2012-07-02T07:57:00Z</dcterms:modified>
  <cp:revision>2</cp:revision>
  <dc:subject/>
  <dc:title>UMOWA/PROJEKT</dc:title>
</cp:coreProperties>
</file>